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La prononciation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nstructions: go to the website listed below and click to listen to the pronunciation of the following words (don't worry about the meanings).  Be sure you have it set to French-English, then type the word in the search box.  When the word appears, click the loudspeaker icon to hear it pronounced. (Some words are listed twice to illustrate different pronunciation patterns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http://www.collinsdictionary.com/dictionary/french-english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bouche   chouchou   bijou</w:t>
        <w:tab/>
        <w:tab/>
        <w:tab/>
        <w:t xml:space="preserve">I.  agneau   beau   chapeau   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ou is pronounced: __________________</w:t>
        <w:tab/>
        <w:t>eau is pronounced: ___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 bouche   réfléchir    chamois</w:t>
        <w:tab/>
        <w:tab/>
        <w:tab/>
        <w:t>H.  bijou   midi   qui</w:t>
        <w:tab/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ch is pronounced: _____________</w:t>
        <w:tab/>
        <w:tab/>
        <w:t>i is pronounced: _______________________</w:t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 question   presque   qui</w:t>
        <w:tab/>
        <w:tab/>
        <w:tab/>
        <w:t>J.  homme   femme   Madame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qu  is pronounced: _____________</w:t>
        <w:tab/>
        <w:t xml:space="preserve">an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 xml:space="preserve">unaccented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e at the end of a word is: 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 hibou</w:t>
        <w:tab/>
        <w:t>cathédrale</w:t>
        <w:tab/>
        <w:t>théâtre</w:t>
        <w:tab/>
        <w:tab/>
        <w:t>K.  éternité   désolé  générosité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h is: ________________________</w:t>
        <w:tab/>
        <w:tab/>
        <w:t xml:space="preserve">é is pronounced: __________________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signature   champignon   agneau</w:t>
        <w:tab/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gn is pronounced: 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toi   oisif    chamois</w:t>
        <w:tab/>
        <w:tab/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oi is pronounced: __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.  faux   auberge   baudruche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au is pronounced: ___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8:03:08Z</dcterms:created>
  <dc:creator/>
  <dc:description/>
  <dc:language>en-US</dc:language>
  <cp:lastModifiedBy/>
  <dcterms:modified xsi:type="dcterms:W3CDTF">2016-08-29T18:03:54Z</dcterms:modified>
  <cp:revision>1</cp:revision>
  <dc:subject/>
  <dc:title/>
</cp:coreProperties>
</file>